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40610 /15.06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probarea Planului Urbanistic Zonal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„</w:t>
      </w:r>
      <w:r>
        <w:rPr/>
        <w:t xml:space="preserve"> </w:t>
      </w:r>
      <w:r>
        <w:rPr>
          <w:b/>
          <w:sz w:val="24"/>
          <w:szCs w:val="24"/>
          <w:lang w:val="it-IT"/>
        </w:rPr>
        <w:t>Modificare Parțială PUZ Simeria Vest”, str. Bartok Bela, str. Groafei, str. George Enescu, str. Koreh Endre, Municipiul Sfântu Gheorghe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modificarea parțială a regulilor urbanistice de construire în această zonă și schimbarea rețelei stradale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</w:rPr>
        <w:t>1579/69140/2021, elaborat de S.C. V&amp;K S.R.L. - ROMÂNIA  Sfântu Gheorghe</w:t>
      </w:r>
      <w:r>
        <w:rPr>
          <w:sz w:val="24"/>
          <w:szCs w:val="24"/>
          <w:lang w:val="ro-RO"/>
        </w:rPr>
        <w:t xml:space="preserve">, îşi propune reglementarea suprafeţei de </w:t>
      </w:r>
      <w:r>
        <w:rPr>
          <w:rFonts w:eastAsia="MS Mincho;ＭＳ 明朝"/>
          <w:sz w:val="24"/>
          <w:szCs w:val="24"/>
        </w:rPr>
        <w:t>12.104 mp,</w:t>
      </w:r>
      <w:r>
        <w:rPr>
          <w:sz w:val="24"/>
          <w:szCs w:val="24"/>
          <w:lang w:val="ro-RO"/>
        </w:rPr>
        <w:t xml:space="preserve"> modificarea parțială a indicatorilor urbanistici, e edificabilului (limitei de construire) și a traseului și profilelor căilor de comunicații aprobate prin documentațiile de urbanism elaborate anterior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Modificare Parțială PUZ Simeria Vest”, str. Bartok Bela, str. Groafei, str. George Enescu, str. Koreh Endre, Municipiul Sfântu Gheorghe,  proiect nr. </w:t>
      </w:r>
      <w:r>
        <w:rPr>
          <w:rFonts w:eastAsia="MS Mincho;ＭＳ 明朝"/>
          <w:sz w:val="24"/>
          <w:szCs w:val="24"/>
        </w:rPr>
        <w:t>1579/69140/2021, elaborat de S.C. V&amp;K S.R.L. - ROMÂNIA  Sfântu Gheorghe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Având în vedere cele arătate anterior, 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Pentru arhitect șef</w:t>
      </w:r>
    </w:p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it-IT"/>
        </w:rPr>
        <w:t>Șef serviciu</w:t>
      </w:r>
    </w:p>
    <w:p>
      <w:pPr>
        <w:pStyle w:val="Heading2"/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Heading4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4Char">
    <w:name w:val="Heading 4 Char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Birtalan.Csilla</dc:creator>
  <dc:description/>
  <cp:keywords/>
  <dc:language>en-US</dc:language>
  <cp:lastModifiedBy>User</cp:lastModifiedBy>
  <cp:lastPrinted>2022-06-15T15:47:00Z</cp:lastPrinted>
  <dcterms:modified xsi:type="dcterms:W3CDTF">2022-06-15T12:48:00Z</dcterms:modified>
  <cp:revision>2</cp:revision>
  <dc:subject/>
  <dc:title>DIRECŢIA URBANISM</dc:title>
</cp:coreProperties>
</file>