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13654/07.03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/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Zonă de locuințe și servicii, str. Jókai Mór”, municipiul Sfântu Gheorghe - etapa I (intravilan)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13651/07.03</w:t>
      </w:r>
      <w:r>
        <w:rPr>
          <w:lang w:val="de-DE"/>
        </w:rPr>
        <w:t>.2024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13652/07.03.2024, al arhitectului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2179/13.01.2023 privind fundamentarea deciziei consiliului local de adoptare sau neadoptare al Planului Urbanistic Zonal  Planului Urbanistic Zonal „Zonă de locuințe și servicii”, str. Jokai Mor municipiul </w:t>
      </w:r>
      <w:r>
        <w:rPr>
          <w:rFonts w:eastAsia="MS Mincho;ＭＳ 明朝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1/22.02.2024 al Arhitectului şef al Judeţului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alin. (13)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că sunt începute demersurile pentru accesarea de fonduri pentru derularea unor investiții prin Planul Național de Redresare și Reziliență se impune urgentarea procedurii de aprobare a hotărârii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Zonă de locuințe și servicii, str. Jókai Mór”, municipiul Sfântu Gheorghe - etapa I (intravilan), pentru terenurile identificate conform planului de situație și a tabelului de identificare topografică și cadastrală a terenurilor, conform Proiectului nr. 20/U/2021, elaborat de  KXL Studio SRL București, 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Sfântu Gheorghe, la _______________ </w:t>
        <w:tab/>
        <w:tab/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43:00Z</dcterms:created>
  <dc:creator>Csilla</dc:creator>
  <dc:description/>
  <cp:keywords/>
  <dc:language>en-US</dc:language>
  <cp:lastModifiedBy>Tunde</cp:lastModifiedBy>
  <cp:lastPrinted>2024-03-04T10:43:00Z</cp:lastPrinted>
  <dcterms:modified xsi:type="dcterms:W3CDTF">2024-03-08T07:51:00Z</dcterms:modified>
  <cp:revision>9</cp:revision>
  <dc:subject/>
  <dc:title>Proiect de hotărâre</dc:title>
</cp:coreProperties>
</file>