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1"/>
        <w:keepNext w:val="false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6. számú mellékle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  <w:t>TÁMOGATATÁSRA ELSZÁMOLHATÓ KÖLTSÉGNEMEK</w:t>
      </w:r>
    </w:p>
    <w:p>
      <w:pPr>
        <w:pStyle w:val="Normal"/>
        <w:widowControl w:val="false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Adminisztratív költségek: </w:t>
      </w:r>
      <w:r>
        <w:rPr>
          <w:lang w:val="hu-HU"/>
        </w:rPr>
        <w:t>a székhely bérleti díja,</w:t>
      </w:r>
      <w:r>
        <w:rPr>
          <w:b/>
          <w:lang w:val="hu-HU"/>
        </w:rPr>
        <w:t xml:space="preserve"> </w:t>
      </w:r>
      <w:r>
        <w:rPr>
          <w:lang w:val="hu-HU"/>
        </w:rPr>
        <w:t>az áram-, a víz- és a gázfogyasztás, csatornahasználat, kommunikációs, fűtési költségek</w:t>
      </w:r>
    </w:p>
    <w:p>
      <w:pPr>
        <w:pStyle w:val="Normal"/>
        <w:widowControl w:val="false"/>
        <w:jc w:val="both"/>
        <w:rPr>
          <w:b/>
          <w:b/>
          <w:lang w:val="hu-HU"/>
        </w:rPr>
      </w:pPr>
      <w:r>
        <w:rPr>
          <w:lang w:val="hu-HU"/>
        </w:rPr>
        <w:t>(a támogatás értékének 30 százaléka számolható el adminisztratív költségként)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Bérleti díjak: </w:t>
      </w:r>
      <w:r>
        <w:rPr>
          <w:lang w:val="hu-HU"/>
        </w:rPr>
        <w:t>felszerelések, gépjárműbérlet, terembérlet (szemináriumok, tanfolyamok, kiállítások stb.)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Tiszteletdíjak, jutalomalap: </w:t>
      </w:r>
      <w:r>
        <w:rPr>
          <w:lang w:val="hu-HU"/>
        </w:rPr>
        <w:t>a projekt végrehajtásában közvetlen érintett, nem állandó személyzeten kívüli személyek részére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Szállítás: </w:t>
      </w:r>
      <w:r>
        <w:rPr>
          <w:lang w:val="hu-HU"/>
        </w:rPr>
        <w:t>menetjegyek és bérletek, felszerelések és anyagok szállítása, üzemanyagnyugta. A szállítást a lehető legolcsóbb, másodosztályú szállítási eszközökkel kell megoldani;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b/>
          <w:lang w:val="hu-HU"/>
        </w:rPr>
        <w:t xml:space="preserve">– </w:t>
      </w:r>
      <w:r>
        <w:rPr>
          <w:b/>
          <w:lang w:val="hu-HU"/>
        </w:rPr>
        <w:t xml:space="preserve">Szállás és étkezés: </w:t>
      </w:r>
      <w:r>
        <w:rPr>
          <w:lang w:val="hu-HU"/>
        </w:rPr>
        <w:t xml:space="preserve">a projekt megvalósításában érintett személyek elszállásolása és étkeztetése az utólag módosított és kiegészített, 2006/1860. számú, kormányhatározatnak megfelelően történik (A közhatóságok és közintézmények személyzetének jogairól és kötelezettségeiről a más településre való kiküldetésének, ideiglenes áthelyezésének időszakában, valamint a helységben munkaügyben való kiküldetésük esetén). 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Fogyóanyagok: </w:t>
      </w:r>
      <w:r>
        <w:rPr>
          <w:lang w:val="hu-HU"/>
        </w:rPr>
        <w:t>papír, toner és tintapatron, markerek stb.;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hu-HU"/>
        </w:rPr>
        <w:t>Felszerelések vásárlása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Szolgáltatások vásárlása: </w:t>
      </w:r>
      <w:r>
        <w:rPr>
          <w:lang w:val="hu-HU"/>
        </w:rPr>
        <w:t>jogi vagy természetes személy által végzett bármely olyan tevékenység, amely nem tartozik a tiszteletdíj kategóriájába. Például: fordítás, filmek, fotók előhívása, banki jutalék, javítások, felszerelések karbantartása stb.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Nyomtatványok: </w:t>
      </w:r>
      <w:r>
        <w:rPr>
          <w:lang w:val="hu-HU"/>
        </w:rPr>
        <w:t>prospektusok, szórólapok, könyvek, plakátok stb.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Reklám: </w:t>
      </w:r>
      <w:r>
        <w:rPr>
          <w:lang w:val="hu-HU"/>
        </w:rPr>
        <w:t>a projekt/program promóciós tevékenységei, a projekttel kapcsolatos információk terjesztésének költségei, honlap létrehozása, promóciós anyagok, trikók nyomtatása stb.</w:t>
      </w:r>
      <w:r>
        <w:rPr>
          <w:bCs/>
          <w:lang w:val="hu-HU"/>
        </w:rPr>
        <w:t>;</w:t>
      </w:r>
    </w:p>
    <w:p>
      <w:pPr>
        <w:pStyle w:val="Normal"/>
        <w:widowControl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Egyéb költségek: </w:t>
      </w:r>
      <w:r>
        <w:rPr>
          <w:lang w:val="hu-HU"/>
        </w:rPr>
        <w:t>mindaz, ami nem tartozik a fenti kategóriákba, de közvetlenül a project érdekében merül fel.</w:t>
      </w:r>
    </w:p>
    <w:p>
      <w:pPr>
        <w:pStyle w:val="TextBody"/>
        <w:widowControl w:val="false"/>
        <w:tabs>
          <w:tab w:val="clear" w:pos="720"/>
          <w:tab w:val="left" w:pos="4275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widowControl w:val="false"/>
        <w:tabs>
          <w:tab w:val="clear" w:pos="720"/>
          <w:tab w:val="left" w:pos="4275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widowControl w:val="false"/>
        <w:tabs>
          <w:tab w:val="clear" w:pos="720"/>
          <w:tab w:val="left" w:pos="4275" w:leader="none"/>
        </w:tabs>
        <w:rPr/>
      </w:pPr>
      <w:r>
        <w:rPr>
          <w:b/>
          <w:lang w:val="hu-HU"/>
        </w:rPr>
        <w:t>TÁMOGATATÁSRA NEM ELSZÁMOLHATÓ KÖLTSÉGNEMEK</w:t>
      </w:r>
      <w:r>
        <w:rPr>
          <w:b/>
          <w:bCs/>
          <w:lang w:val="hu-HU"/>
        </w:rPr>
        <w:t>:</w:t>
      </w:r>
    </w:p>
    <w:p>
      <w:pPr>
        <w:pStyle w:val="TextBody"/>
        <w:widowControl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 xml:space="preserve">A személyzettel kapcsolatos költségek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 xml:space="preserve">Állóeszközök karbantartásával és javításával kapcsolatos költségek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 xml:space="preserve">Telkek, épületek, gépjárművek vásárlás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>A projekt lebonyolításának a támogatási szerződésben előírt időszaka előtt vagy után kiállított számlák és kifizetési bizonylatok (beleértve a kedvezményezett költségeit i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>Számlák nem nevesített költségekke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>Szeszes italok, dohányáruk, szobaszerviz és minibár költsége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lang w:val="hu-HU"/>
        </w:rPr>
      </w:pPr>
      <w:r>
        <w:rPr>
          <w:lang w:val="hu-HU"/>
        </w:rPr>
        <w:t xml:space="preserve">Luxuscikkek (pl. ékszerek, festmények) költségei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9:00Z</dcterms:created>
  <dc:creator>balint.tunde</dc:creator>
  <dc:description/>
  <cp:keywords/>
  <dc:language>en-US</dc:language>
  <cp:lastModifiedBy>Ana</cp:lastModifiedBy>
  <dcterms:modified xsi:type="dcterms:W3CDTF">2014-03-06T23:06:00Z</dcterms:modified>
  <cp:revision>9</cp:revision>
  <dc:subject/>
  <dc:title/>
</cp:coreProperties>
</file>