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1.276/10.01.202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privind modificarea HCL 473/2023 privind aprobarea stabilirii impozitelor și taxelor locale pe anul 2024</w:t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de-DE"/>
        </w:rPr>
        <w:tab/>
        <w:t xml:space="preserve">Având în vedere că în Hotărârea de Consiliu Local nr. 473/2023 privind aprobarea stabilirii impozitelor și taxelor locale pe anul 2024, punctul 11 al capitolului VII din Anexa 1 nu are aplicabilitate datorită modificării regulamentului </w:t>
      </w:r>
      <w:r>
        <w:rPr>
          <w:sz w:val="24"/>
          <w:szCs w:val="24"/>
        </w:rPr>
        <w:t>privind autorizarea desfăşurarii activităților comerciale și al serviciilor de piață pe teritoriul Municipiului Sfântu Gheorghe</w:t>
      </w:r>
      <w:r>
        <w:rPr>
          <w:sz w:val="24"/>
          <w:szCs w:val="24"/>
          <w:lang w:val="de-DE"/>
        </w:rPr>
        <w:t xml:space="preserve"> aprobat și modificat prin HCL nr. 307/2023, propunem eliminarea acestuia pentru a nu creea confuzii în ceea ce privește valoarea taxei pentru vizarea anuală a autorizațiilor de funcționare pentru activitățile de comerț și prestări servicii a căror suprafață de vânzare depășește 400 mp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 xml:space="preserve">În temeiul art. 129 alin. (2) lit. c şi art. (6) lit. c din OUG nr. 57/2019 privind Codul administrativ, propun spre dezbatere şi aprobare proiectul de hotărâre nr 1.279/10.01.2023 privind </w:t>
      </w:r>
      <w:r>
        <w:rPr>
          <w:sz w:val="24"/>
          <w:szCs w:val="24"/>
          <w:lang w:val="ro-RO"/>
        </w:rPr>
        <w:t>modificarea Hotărârii nr. 473/202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>PRIMAR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ro-RO"/>
        </w:rPr>
        <w:tab/>
        <w:tab/>
        <w:tab/>
        <w:tab/>
        <w:t xml:space="preserve">Antal </w:t>
      </w:r>
      <w:r>
        <w:rPr>
          <w:sz w:val="24"/>
          <w:szCs w:val="24"/>
          <w:lang w:val="hu-HU"/>
        </w:rPr>
        <w:t>Árpád-Andr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10:00Z</dcterms:created>
  <dc:creator>Ildiko</dc:creator>
  <dc:description/>
  <cp:keywords/>
  <dc:language>en-US</dc:language>
  <cp:lastModifiedBy>User</cp:lastModifiedBy>
  <cp:lastPrinted>2024-01-10T09:54:00Z</cp:lastPrinted>
  <dcterms:modified xsi:type="dcterms:W3CDTF">2024-01-10T08:15:00Z</dcterms:modified>
  <cp:revision>16</cp:revision>
  <dc:subject/>
  <dc:title>REFERAT DE APROBARE</dc:title>
</cp:coreProperties>
</file>