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Nr. 37747/28.06.2023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</w:rPr>
      </w:pPr>
      <w:r>
        <w:rPr>
          <w:rFonts w:cs="ArialNarrow-Bold;Arial" w:ascii="ArialNarrow-Bold;Arial" w:hAnsi="ArialNarrow-Bold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IECT DE HOTĂRÂRE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privind aprobarea Planului Urbanistic Zonal</w:t>
      </w:r>
      <w:r>
        <w:rPr>
          <w:b/>
        </w:rPr>
        <w:t xml:space="preserve"> </w:t>
      </w:r>
      <w:r>
        <w:rPr/>
        <w:t>„</w:t>
      </w:r>
      <w:r>
        <w:rPr>
          <w:b/>
        </w:rPr>
        <w:t>Zonă de locuințe și servicii”, str. Borvíz, municipiul Sfântu Gheorg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Referatul de aprobare nr. 37743/28.06.2023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37746/28.06.2023, al arhitectului șef al municipiului Sfântu Gheorghe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Având în vedere Raportul informării şi consultării publicului nr. 72119/11.11.2022 privind fundamentarea deciziei consiliului local de adoptare sau neadoptare al Planului Urbanistic Zonal „Zonă de locuințe și servicii”, str. Borvíz,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Avizul favorabil nr. 10/18.04.2023 al arhitectului şef al Consiliului Judeţean Covasna;</w:t>
      </w:r>
    </w:p>
    <w:p>
      <w:pPr>
        <w:pStyle w:val="Normal"/>
        <w:widowControl w:val="false"/>
        <w:ind w:firstLine="720"/>
        <w:jc w:val="both"/>
        <w:rPr/>
      </w:pPr>
      <w:r>
        <w:rPr/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.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art. 139 alin. (3) lit. e şi art. 196 alin. (1) lit. a din OUG 57/2019 privind Codul administrativ, cu modificările şi completările ulterioare;</w:t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rFonts w:eastAsia="Symbol" w:cs="Symbol" w:ascii="Symbol" w:hAnsi="Symbol"/>
          <w:b/>
        </w:rPr>
        <w:t></w:t>
      </w:r>
      <w:r>
        <w:rPr/>
        <w:t xml:space="preserve"> Se aprobă Planul Urbanistic Zonal „Zonă de locuințe și servicii”, str. Borviz municipiul Sfântu Gheorghe, </w:t>
      </w:r>
      <w:r>
        <w:rPr>
          <w:rFonts w:eastAsia="MS Mincho;ＭＳ 明朝"/>
        </w:rPr>
        <w:t xml:space="preserve">pentru terenul înscris în </w:t>
      </w:r>
      <w:r>
        <w:rPr/>
        <w:t>CF nr. 38093 Municipiul Sfântu Gheorghe sub nr. cad: 38093, CF nr. 42117 Municipiul Sfântu Gheorghe sub nr. cad: 42117, CF nr. 42121 Municipiul Sfântu Gheorghe sub nr. cad: 42121, CF nr. 42115 Municipiul Sfântu Gheorghe sub nr. cad: 42115, CF nr. 42112 Municipiul Sfântu Gheorghe sub nr. cad: 42112, CF nr. 41117 Municipiul Sfântu Gheorghe sub nr. cad: 41117, CF nr. 41116 Municipiul Sfântu Gheorghe sub nr. cad: 41116, CF nr. 26289 Municipiul Sfântu Gheorghe sub nr. cad: 26289, CF nr. 39108 Municipiul Sfântu Gheorghe sub nr. cad: 39108, CF nr. 29116 Municipiul Sfântu Gheorghe sub nr. cad: 29116, CF nr. 42111 Municipiul Sfântu Gheorghe sub nr. cad: 42111, CF nr. 42120 Municipiul Sfântu Gheorghe sub nr. cad: 42120, CF nr. 37419 Municipiul Sfântu Gheorghe sub nr. cad: 37419, CF nr. 30586 Municipiul Sfântu Gheorghe sub nr. cad: 30586, CF nr. 37854 Municipiul Sfântu Gheorghe sub nr. cad: 37854, CF nr. 30587 Municipiul Sfântu Gheorghe sub nr. cad: 30587</w:t>
      </w:r>
      <w:r>
        <w:rPr>
          <w:rFonts w:eastAsia="MS Mincho;ＭＳ 明朝"/>
        </w:rPr>
        <w:t xml:space="preserve"> în suprafaţă de 27.570  mp, conform Proiectului nr. 15/2022, elaborat de</w:t>
      </w:r>
      <w:r>
        <w:rPr/>
        <w:t xml:space="preserve"> B.I.A. Domahidi Ildik</w:t>
      </w:r>
      <w:r>
        <w:rPr>
          <w:lang w:val="hu-HU"/>
        </w:rPr>
        <w:t>ó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Valabilitatea documentaţiei de urbanism se stabileşte la 10 ani de la data intrării în vigoare a prezentei hotărâri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ART. 3.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Cu ducerea la îndeplinire a prezentei hotărâri se încredinţează Direcţia de urbanism şi Compartimentul administrație locală din cadrul Primăriei municipiului Sfântu Gheorghe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 __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>PREŞEDINTE DE ŞEDINŢĂ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37:00Z</dcterms:created>
  <dc:creator>Csilla</dc:creator>
  <dc:description/>
  <cp:keywords/>
  <dc:language>en-US</dc:language>
  <cp:lastModifiedBy>Tunde</cp:lastModifiedBy>
  <cp:lastPrinted>2023-06-28T13:30:00Z</cp:lastPrinted>
  <dcterms:modified xsi:type="dcterms:W3CDTF">2023-07-12T05:46:00Z</dcterms:modified>
  <cp:revision>17</cp:revision>
  <dc:subject/>
  <dc:title>Proiect de hotărâre</dc:title>
</cp:coreProperties>
</file>