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55746/25.08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MS Mincho;ＭＳ 明朝"/>
          <w:sz w:val="24"/>
          <w:szCs w:val="24"/>
          <w:lang w:val="hu-HU"/>
        </w:rPr>
      </w:pPr>
      <w:r>
        <w:rPr>
          <w:sz w:val="24"/>
          <w:szCs w:val="24"/>
          <w:lang w:val="ro-RO"/>
        </w:rPr>
        <w:t>Aprobarea Planului Urbanistic Zonal ”</w:t>
      </w:r>
      <w:r>
        <w:rPr/>
        <w:t xml:space="preserve"> </w:t>
      </w:r>
      <w:r>
        <w:rPr>
          <w:sz w:val="24"/>
          <w:szCs w:val="24"/>
          <w:lang w:val="ro-RO"/>
        </w:rPr>
        <w:t>Construire clădiri destinate sănătății” str. Țigaretei, nr. 44, Municipiul Sfântu Gheorghe, este solicitat de Consiliul Județean Covasna</w:t>
      </w:r>
      <w:r>
        <w:rPr>
          <w:sz w:val="24"/>
          <w:szCs w:val="24"/>
          <w:lang w:val="hu-HU"/>
        </w:rPr>
        <w:t xml:space="preserve">. Imobil </w:t>
      </w:r>
      <w:r>
        <w:rPr>
          <w:sz w:val="24"/>
          <w:szCs w:val="24"/>
          <w:lang w:val="ro-RO"/>
        </w:rPr>
        <w:t>situat cu o suprafață totală de 6476 mp, în intravilanul Municipiului Sfântu Gheorghe, înscris în CF nr. 25519 Municipiul Sfântu Gheorghe sub nr. cad: 25519, 25519-C1, 25519-C2, 25519-C3, 25519-C4, 25519-C5, 25519-C6, 25519-C7, 25519-C8-, 25519-C11, 25519-C12, 25519-C13, 25519-C14, 25519-C15, 25119-C17, prin documentația de urbanism se propune reglementarea zonei pentru funcțiunea de construcții pentru sănătate cu regim de înălțime S+D+P+6, iar funcțiunile complementare fiind ecchiparea edilitară, circulații auto și pietonale, spații verzi, amenajări teren, anex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MS Mincho;ＭＳ 明朝"/>
          <w:sz w:val="24"/>
          <w:szCs w:val="24"/>
          <w:lang w:val="hu-HU"/>
        </w:rPr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55747/25.08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55749</w:t>
      </w:r>
      <w:r>
        <w:rPr>
          <w:rFonts w:eastAsia="MS Mincho;ＭＳ 明朝"/>
          <w:sz w:val="24"/>
          <w:szCs w:val="24"/>
          <w:lang w:val="ro-RO"/>
        </w:rPr>
        <w:t>/25.08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Construire clădiri destinate sănătății” str. Țigaretei, nr. 44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8-25T09:10:00Z</cp:lastPrinted>
  <dcterms:modified xsi:type="dcterms:W3CDTF">2022-08-25T06:11:00Z</dcterms:modified>
  <cp:revision>28</cp:revision>
  <dc:subject/>
  <dc:title>Nr</dc:title>
</cp:coreProperties>
</file>