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</w:rPr>
      </w:pPr>
      <w:r>
        <w:rPr>
          <w:b/>
        </w:rPr>
        <w:t>Nr. 76.684/05.12.2022</w:t>
      </w:r>
    </w:p>
    <w:p>
      <w:pPr>
        <w:pStyle w:val="Normal"/>
        <w:autoSpaceDE w:val="false"/>
        <w:rPr>
          <w:rFonts w:ascii="ArialNarrow-Bold;Arial" w:hAnsi="ArialNarrow-Bold;Arial" w:cs="ArialNarrow-Bold;Arial"/>
          <w:b/>
          <w:b/>
          <w:bCs/>
          <w:color w:val="000000"/>
        </w:rPr>
      </w:pPr>
      <w:r>
        <w:rPr>
          <w:rFonts w:cs="ArialNarrow-Bold;Arial" w:ascii="ArialNarrow-Bold;Arial" w:hAnsi="ArialNarrow-Bold;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OIECT DE HOTĂRÂRE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privind aprobarea Planului Urbanistic Zonal</w:t>
      </w:r>
      <w:r>
        <w:rPr>
          <w:b/>
        </w:rPr>
        <w:t xml:space="preserve"> </w:t>
      </w:r>
      <w:r>
        <w:rPr/>
        <w:t>„</w:t>
      </w:r>
      <w:r>
        <w:rPr>
          <w:b/>
        </w:rPr>
        <w:t>Regenerare urbană zona str. Sporturilor, Narciselor, Nuferilor, Liliacului”, municipiul Sfântu Gheorgh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b/>
          <w:color w:val="000000"/>
          <w:lang w:val="ro-RO"/>
        </w:rPr>
        <w:t>Consiliul Local al Municipiului Sfântu Gheorghe, în şedinţă ordinară:</w:t>
      </w:r>
    </w:p>
    <w:p>
      <w:pPr>
        <w:pStyle w:val="Normal"/>
        <w:ind w:firstLine="720"/>
        <w:jc w:val="both"/>
        <w:rPr>
          <w:lang w:val="hu-HU"/>
        </w:rPr>
      </w:pPr>
      <w:r>
        <w:rPr/>
        <w:t>Având în vedere Referatul de aprobare nr. 76.682/05.12.2022</w:t>
      </w:r>
      <w:r>
        <w:rPr>
          <w:color w:val="FF0000"/>
        </w:rPr>
        <w:t xml:space="preserve"> </w:t>
      </w:r>
      <w:r>
        <w:rPr/>
        <w:t xml:space="preserve">al primarului municipiului, dl. Antal </w:t>
      </w:r>
      <w:r>
        <w:rPr>
          <w:lang w:val="hu-HU"/>
        </w:rPr>
        <w:t>Árpád - András</w:t>
      </w:r>
      <w:r>
        <w:rPr/>
        <w:t>;</w:t>
      </w:r>
    </w:p>
    <w:p>
      <w:pPr>
        <w:pStyle w:val="Normal"/>
        <w:autoSpaceDE w:val="false"/>
        <w:ind w:firstLine="720"/>
        <w:jc w:val="both"/>
        <w:rPr/>
      </w:pPr>
      <w:r>
        <w:rPr/>
        <w:t>Având în vedere Raportul de specialitate nr. 76.683/05.12.2022, al arhitectului șef al municipiului Sfântu Gheorghe;</w:t>
      </w:r>
    </w:p>
    <w:p>
      <w:pPr>
        <w:pStyle w:val="Normal"/>
        <w:ind w:firstLine="720"/>
        <w:jc w:val="both"/>
        <w:rPr>
          <w:b/>
          <w:b/>
        </w:rPr>
      </w:pPr>
      <w:r>
        <w:rPr/>
        <w:t>Având în vedere Raportul informării şi consultării publicului nr. 66.490/12.10.2022 privind fundamentarea deciziei consiliului local de adoptare sau neadoptare al</w:t>
      </w:r>
      <w:r>
        <w:rPr>
          <w:color w:val="000000"/>
        </w:rPr>
        <w:t>;</w:t>
      </w:r>
    </w:p>
    <w:p>
      <w:pPr>
        <w:pStyle w:val="Normal"/>
        <w:widowControl w:val="false"/>
        <w:ind w:firstLine="720"/>
        <w:jc w:val="both"/>
        <w:rPr/>
      </w:pPr>
      <w:r>
        <w:rPr/>
        <w:t>Având în vedere referatele Comsiilor de specialitate ale Consiliului Local al Municipiului Sfântu Gheorghe;</w:t>
      </w:r>
    </w:p>
    <w:p>
      <w:pPr>
        <w:pStyle w:val="Normal"/>
        <w:widowControl w:val="false"/>
        <w:ind w:firstLine="720"/>
        <w:jc w:val="both"/>
        <w:rPr>
          <w:lang w:val="it-IT"/>
        </w:rPr>
      </w:pPr>
      <w:r>
        <w:rPr/>
        <w:t>În baza prevederilor Legii nr. 50/1991 privind autorizarea executării lucrărilor de construcţii, republicată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În baza prevederilor art. 47, 50 şi art. 56 alin. (1) din Legea nr. 350/2001 privind amenajarea teritoriului şi urbanismul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Având în vedere parcurgerea procedurii prevăzute la art. 7 din Legea nr. 52/2003 privind transparenţa decizională în administraţia publică, republicată, cu modific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În conformitate cu prevederile art. 129 alin. (2) lit. c, alin. (6) lit. c din OUG nr. 57/2019 privind Codul administrativ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În baza art. 139 alin. (3) lit. e şi art. 196 alin. (1) lit. a din OUG 57/2019 privind Codul administrativ, cu modificările şi completările ulterioare;</w:t>
      </w:r>
    </w:p>
    <w:p>
      <w:pPr>
        <w:pStyle w:val="NormalWeb"/>
        <w:spacing w:before="0" w:after="0"/>
        <w:jc w:val="center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p>
      <w:pPr>
        <w:pStyle w:val="NormalWeb"/>
        <w:spacing w:before="0" w:after="0"/>
        <w:jc w:val="center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  <w:t>HOTĂRĂŞTE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</w:rPr>
        <w:t>ART. 1.</w:t>
      </w:r>
      <w:r>
        <w:rPr/>
        <w:t xml:space="preserve"> </w:t>
      </w:r>
      <w:r>
        <w:rPr>
          <w:rFonts w:eastAsia="Symbol" w:cs="Symbol" w:ascii="Symbol" w:hAnsi="Symbol"/>
          <w:b/>
        </w:rPr>
        <w:t></w:t>
      </w:r>
      <w:r>
        <w:rPr/>
        <w:t xml:space="preserve"> Se aprobă Planul Urbanistic Zonal „Regenerare urbană zona str. Sporturilor, Narciselor, Nuferilor, Liliacului” municipiul Sfântu Gheorghe, </w:t>
      </w:r>
      <w:r>
        <w:rPr>
          <w:rFonts w:eastAsia="MS Mincho;ＭＳ 明朝"/>
        </w:rPr>
        <w:t xml:space="preserve">pentru terenul înscris în </w:t>
      </w:r>
      <w:r>
        <w:rPr/>
        <w:t>CF nr. 26838 Municipiul Sfântu Gheorghe sub nr. cad: 26838;</w:t>
      </w:r>
      <w:r>
        <w:rPr>
          <w:rFonts w:eastAsia="MS Mincho;ＭＳ 明朝"/>
        </w:rPr>
        <w:t xml:space="preserve"> </w:t>
      </w:r>
      <w:r>
        <w:rPr/>
        <w:t>CF nr. 35572 Municipiul Sfântu Gheorghe sub nr. top: 1788/9/6</w:t>
      </w:r>
      <w:r>
        <w:rPr>
          <w:rFonts w:eastAsia="MS Mincho;ＭＳ 明朝"/>
        </w:rPr>
        <w:t xml:space="preserve">; </w:t>
      </w:r>
      <w:r>
        <w:rPr/>
        <w:t>CF nr. 35574 Municipiul Sfântu Gheorghe sub nr. top: 1788/9/17</w:t>
      </w:r>
      <w:r>
        <w:rPr>
          <w:rFonts w:eastAsia="MS Mincho;ＭＳ 明朝"/>
        </w:rPr>
        <w:t xml:space="preserve">; </w:t>
      </w:r>
      <w:r>
        <w:rPr/>
        <w:t>CF nr. 35576 Municipiul Sfântu Gheorghe sub nr. top: 1788/9/21</w:t>
      </w:r>
      <w:r>
        <w:rPr>
          <w:rFonts w:eastAsia="MS Mincho;ＭＳ 明朝"/>
        </w:rPr>
        <w:t xml:space="preserve">; </w:t>
      </w:r>
      <w:r>
        <w:rPr/>
        <w:t>CF nr. 35577 Municipiul Sfântu Gheorghe sub nr. top: 1788/9/23</w:t>
      </w:r>
      <w:r>
        <w:rPr>
          <w:rFonts w:eastAsia="MS Mincho;ＭＳ 明朝"/>
        </w:rPr>
        <w:t xml:space="preserve">; </w:t>
      </w:r>
      <w:r>
        <w:rPr/>
        <w:t>CF nr. 35579 Municipiul Sfântu Gheorghe sub nr. top: 1788/9/26; CF nr. 35580 Municipiul Sfântu Gheorghe sub nr. top: 1788/9/29; CF nr. 35582 Municipiul Sfântu Gheorghe sub nr. top: 1788/9/31; CF nr. 35584 Municipiul Sfântu Gheorghe sub nr. top: 1788/9/34; CF nr. 35589 Municipiul Sfântu Gheorghe sub nr. top: 1788/9/1; CF nr. 35590 Municipiul Sfântu Gheorghe sub nr. top: 1788/9/2; CF nr. 35592 Municipiul Sfântu Gheorghe sub nr. top: 1788/9/3; CF nr. 35595 Municipiul Sfântu Gheorghe sub nr. top: 1788/9/4; CF nr. 35596 Municipiul Sfântu Gheorghe sub nr. top: 1788/9/5; CF nr. 35597 Municipiul Sfântu Gheorghe sub nr. top: 1788/9/7; CF nr. 35598 Municipiul Sfântu Gheorghe sub nr. top: 1788/9/8; CF nr. 35599 Municipiul Sfântu Gheorghe sub nr. top: 1788/9/9; CF nr. 35600 Municipiul Sfântu Gheorghe sub nr. top: 1788/9/10; CF nr. 35601 Municipiul Sfântu Gheorghe sub nr. top: 1788/9/11; CF nr. 35602 Municipiul Sfântu Gheorghe sub nr. top: 1788/9/12; CF nr. 35603 Municipiul Sfântu Gheorghe sub nr. top: 1788/9/13; CF nr. 35604 Municipiul Sfântu Gheorghe sub nr. top: 1788/9/14; CF nr. 35605 Municipiul Sfântu Gheorghe sub nr. top: 1788/9/15; CF nr. 35606 Municipiul Sfântu Gheorghe sub nr. top: 1788/9/16; CF nr. 35607 Municipiul Sfântu Gheorghe sub nr. top: 1788/9/18; CF nr. 35608 Municipiul Sfântu Gheorghe sub nr. top: 1788/9/19; CF nr. 35609 Municipiul Sfântu Gheorghe sub nr. top: 1788/9/20; CF nr. 35610 Municipiul Sfântu Gheorghe sub nr. top: 1788/9/22; CF nr. 35613 Municipiul Sfântu Gheorghe sub nr. top: 1788/9/25; CF nr. 35614 Municipiul Sfântu Gheorghe sub nr. top: 1788/9/27;CF nr. 35615 Municipiul Sfântu Gheorghe sub nr. top: 1788/9/27; CF nr. 35616 Municipiul Sfântu Gheorghe sub nr. top: 1788/9/30; CF nr. 35617 Municipiul Sfântu Gheorghe sub nr. top: 1788/9/32; CF nr. 35618 Municipiul Sfântu Gheorghe sub nr. top: 1788/9/33</w:t>
      </w:r>
      <w:r>
        <w:rPr>
          <w:rFonts w:eastAsia="MS Mincho;ＭＳ 明朝"/>
        </w:rPr>
        <w:t xml:space="preserve"> în suprafaţă de 7.087 mp, conform Proiectului nr. 1581/69136/2021, elaborat de</w:t>
      </w:r>
      <w:r>
        <w:rPr/>
        <w:t xml:space="preserve"> SC V&amp;K SRL - ROMÂNIA</w:t>
      </w:r>
      <w:r>
        <w:rPr>
          <w:rFonts w:eastAsia="MS Mincho;ＭＳ 明朝"/>
        </w:rPr>
        <w:t xml:space="preserve">, </w:t>
      </w:r>
      <w:r>
        <w:rPr/>
        <w:t>anexă la prezenta hotărâre din care face parte integrantă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ART. 2. </w:t>
      </w:r>
      <w:r>
        <w:rPr>
          <w:rFonts w:eastAsia="Symbol" w:cs="Symbol" w:ascii="Symbol" w:hAnsi="Symbol"/>
          <w:b/>
        </w:rPr>
        <w:t></w:t>
      </w:r>
      <w:r>
        <w:rPr>
          <w:b/>
        </w:rPr>
        <w:t xml:space="preserve"> </w:t>
      </w:r>
      <w:r>
        <w:rPr/>
        <w:t>Valabitatea documentaţiei de urbanism se stabileşte la 10 ani de la data intrării în vigoare a prezentei hotărâri.</w:t>
      </w:r>
    </w:p>
    <w:p>
      <w:pPr>
        <w:pStyle w:val="Normal"/>
        <w:autoSpaceDE w:val="false"/>
        <w:jc w:val="both"/>
        <w:rPr/>
      </w:pPr>
      <w:r>
        <w:rPr>
          <w:b/>
        </w:rPr>
        <w:tab/>
        <w:t>ART. 3.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Cu ducerea la îndeplinire a prezentei hotărâri se încredinţează Direcţia de urbanism şi Direcţia generală economică și finanţe publice municipale din cadrul Primăriei municipiului Sfântu Gheorghe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ab/>
        <w:t xml:space="preserve">Sfântu Gheorghe, la _______________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ab/>
        <w:t>PREŞEDINTE DE ŞEDINŢĂ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ab/>
        <w:t>_________________________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Narrow-Bold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pBdr>
        <w:left w:val="single" w:sz="6" w:space="0" w:color="333333"/>
        <w:right w:val="single" w:sz="6" w:space="0" w:color="333333"/>
      </w:pBd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2:37:00Z</dcterms:created>
  <dc:creator>Csilla</dc:creator>
  <dc:description/>
  <cp:keywords/>
  <dc:language>en-US</dc:language>
  <cp:lastModifiedBy>Tunde</cp:lastModifiedBy>
  <cp:lastPrinted>2022-12-05T14:59:00Z</cp:lastPrinted>
  <dcterms:modified xsi:type="dcterms:W3CDTF">2022-12-08T09:52:00Z</dcterms:modified>
  <cp:revision>6</cp:revision>
  <dc:subject/>
  <dc:title>Proiect de hotărâre</dc:title>
</cp:coreProperties>
</file>