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62.806/26.09.2022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Aprobarea Planului Urbanistic Zonal „Zonă de locuit prelungirea str. Izvorului”, Municipiul Sfântu Gheorghe, este solicitat de către dl. Bir</w:t>
      </w:r>
      <w:r>
        <w:rPr>
          <w:sz w:val="24"/>
          <w:szCs w:val="24"/>
          <w:lang w:val="hu-HU"/>
        </w:rPr>
        <w:t xml:space="preserve">ó László. Imobil </w:t>
      </w:r>
      <w:r>
        <w:rPr>
          <w:sz w:val="24"/>
          <w:szCs w:val="24"/>
          <w:lang w:val="ro-RO"/>
        </w:rPr>
        <w:t>situat în extravilanul Municipiului Sfântu Gheorghe cu o suprafață totală de 6450 mp, înscris în CF nr. 41.323 Municipiul Sfântu Gheorghe sub nr. cad: 41.323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MS Mincho;ＭＳ 明朝"/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Prin această documentație de urbanism se dorește introducerea în intravilan și reglementarea zonei ca o singură zonă funcțională, zonă rezidențială cu locuințe joase ce cuprinde locuințe unifamiliale și anexe gospodăreșt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62.808</w:t>
      </w:r>
      <w:r>
        <w:rPr>
          <w:rFonts w:eastAsia="MS Mincho;ＭＳ 明朝"/>
          <w:sz w:val="24"/>
          <w:szCs w:val="24"/>
          <w:lang w:val="ro-RO"/>
        </w:rPr>
        <w:t>/26.09.2022</w:t>
      </w:r>
      <w:r>
        <w:rPr>
          <w:sz w:val="24"/>
          <w:szCs w:val="24"/>
          <w:lang w:val="ro-RO"/>
        </w:rPr>
        <w:t xml:space="preserve"> privind aprobarea Planului Urbanistic Zonal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Zonă de locuit prelungirea str. Izvorului”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9-27T13:41:00Z</cp:lastPrinted>
  <dcterms:modified xsi:type="dcterms:W3CDTF">2022-09-27T10:41:00Z</dcterms:modified>
  <cp:revision>32</cp:revision>
  <dc:subject/>
  <dc:title>Nr</dc:title>
</cp:coreProperties>
</file>