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r. 67.069/17.10.2022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IECT DE HOTĂRÂRE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pt-BR"/>
        </w:rPr>
        <w:t xml:space="preserve">privind modificarea </w:t>
      </w:r>
      <w:r>
        <w:rPr>
          <w:b/>
          <w:sz w:val="22"/>
          <w:szCs w:val="22"/>
          <w:lang w:val="ro-RO"/>
        </w:rPr>
        <w:t>și completarea Regulamentului privind desfășurarea comerțului stradal și a Regulamentului privind autorizarea desfăşurării activităţilor comerciale şi al serviciilor de piaţă pe teritoriul Municipiului Sfântu Gheorghe aprobat prin HCL nr. 87/2017 cu modificările și completările ulterioar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Local al Municipiului Sfântu Gheorghe, în şedinţă ordinară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 xml:space="preserve">Având în vedere Referatul de aprobare nr. 67.064/17.10.2022 al primarului municipiului Sfântu Gheorghe, dl. </w:t>
      </w:r>
      <w:r>
        <w:rPr>
          <w:sz w:val="22"/>
          <w:szCs w:val="22"/>
        </w:rPr>
        <w:t>Antal Árpád András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Având în vedere Raportul de specialitate nr. 67.068/17.10.2022 al Compartimentului pentru autorizarea activităţilor economice din cadrul Primăriei municipiului Sfântu Gheorghe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Având în vedere avizele favorabile ale Comisiilor de specialitate din cadrul Consiliului Local al Municipiului Sfântu Gheorgh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În baza prevederilor OG nr. 99/2000 privind comercializarea produselor şi serviciilor de piaţă, cu modificările şi completările ulterioar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În conformitate cu prevederile HG nr. 333/2003 pentru aprobarea Normelor metodologice de aplicare a OG nr. 99/2000 privind comercializarea produselor şi serviciilor de piaţă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 xml:space="preserve">Având în vedere prevederile Legii nr.61/1991 pentru sancţionarea faptelor de încălcare a unor norme de convieţuire socială, a ordinii şi liniştii publice, republicată;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În conformitate cu prevederile art. 57¹ alin. (1) din Legea 307/2006 privind apărarea împotriva incendiilor, republicată, cu modificările și completările ulterioare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  <w:lang w:val="en-US"/>
        </w:rPr>
        <w:t>În temeiul prevederilor art. 475 alin. (3) din</w:t>
      </w:r>
      <w:r>
        <w:rPr>
          <w:sz w:val="22"/>
          <w:szCs w:val="22"/>
          <w:lang w:val="ro-RO"/>
        </w:rPr>
        <w:t xml:space="preserve"> Legiea 227/2015 privind Codul fiscal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Având în vedere parcurgerea procedurii prevăzute la art.7 din Legea 52/2003 privind transparenţa decizională în administraţia publică, republicată, cu modificările ulterioar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  <w:lang w:val="en-US"/>
        </w:rPr>
        <w:t xml:space="preserve">În temeiul prevederilor art. 129 alin. </w:t>
      </w:r>
      <w:r>
        <w:rPr>
          <w:sz w:val="22"/>
          <w:szCs w:val="22"/>
        </w:rPr>
        <w:t xml:space="preserve">(1) şi alin. </w:t>
      </w:r>
      <w:r>
        <w:rPr>
          <w:sz w:val="22"/>
          <w:szCs w:val="22"/>
          <w:lang w:val="en-US"/>
        </w:rPr>
        <w:t xml:space="preserve">(2) lit. c şi art. 362 al. </w:t>
      </w:r>
      <w:r>
        <w:rPr>
          <w:sz w:val="22"/>
          <w:szCs w:val="22"/>
          <w:lang w:val="it-IT"/>
        </w:rPr>
        <w:t>(2) din OUG nr. 57/2019 privind Codul administrativ, cu modificările si completările ulterioar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</w:rPr>
        <w:t xml:space="preserve">În conformitate cu prevederile art. 139 alin. (3) lit. g şi art. 196 alin. </w:t>
      </w:r>
      <w:r>
        <w:rPr>
          <w:sz w:val="22"/>
          <w:szCs w:val="22"/>
          <w:lang w:val="it-IT"/>
        </w:rPr>
        <w:t>(1) lit. a din OUG nr. 57/2019 privind Codul administrativ, cu modificările si completările ulterioare;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TĂRĂȘ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Art.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Se aprobă modificarea și completarea Regulamentului </w:t>
      </w:r>
      <w:r>
        <w:rPr>
          <w:sz w:val="22"/>
          <w:szCs w:val="22"/>
          <w:lang w:val="ro-RO"/>
        </w:rPr>
        <w:t>privind autorizarea desfăşurării activităţilor comerciale şi al serviciilor de piaţă pe teritoriul Municipiului Sfântu Gheorghe aprobat prin HCL nr. 87/ 2017 după cum urmeaz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I. </w:t>
      </w:r>
      <w:r>
        <w:rPr>
          <w:sz w:val="22"/>
          <w:szCs w:val="22"/>
          <w:lang w:val="ro-RO"/>
        </w:rPr>
        <w:t>Regulamentul privind autorizarea desfăşurării activităților comerciale și a serviciilor de piață, anexa nr. 1 la hotărâre, se modifică și se completează, după cum urmează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>I.1.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La articolul 5, litera i) va avea următorul cuprins: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„i) prin </w:t>
      </w:r>
      <w:r>
        <w:rPr>
          <w:iCs/>
          <w:sz w:val="22"/>
          <w:szCs w:val="22"/>
          <w:lang w:val="ro-RO"/>
        </w:rPr>
        <w:t>„structură de vânzare"</w:t>
      </w:r>
      <w:r>
        <w:rPr>
          <w:sz w:val="22"/>
          <w:szCs w:val="22"/>
          <w:lang w:val="ro-RO"/>
        </w:rPr>
        <w:t xml:space="preserve"> se întelege spaţiul de desfăşurare a unuia sau mai multor exerciţii comerciale.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Poate fi: structură de vânzare cu suprafaţă mică,  având o suprafaţă de vânzare până la 400 mp inclusiv; structură de vânzare cu suprafaţă medie,  având o suprafaţă de vânzare cuprinsă între 401 – 1000 mp inclusiv; structură de vânzare cu suprafaţă mare,  având o suprafaţă de vânzare mai mare de 1001 mp;” </w:t>
      </w:r>
      <w:r>
        <w:rPr>
          <w:b/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>I.2.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La articolul 15, alineatul (1¹) va avea următorul cuprins: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ro-RO"/>
        </w:rPr>
        <w:tab/>
        <w:t xml:space="preserve">„(1¹) </w:t>
      </w:r>
      <w:r>
        <w:rPr>
          <w:sz w:val="22"/>
          <w:szCs w:val="22"/>
          <w:lang w:val="hu-HU"/>
        </w:rPr>
        <w:t>Prin excepție   agenții economici care desfășoară activitate de comerț - prestări servicii și au suprafața structurii de vânzare mai mică de 400 m² vor obține Autorizația de Funcționare pe termen nelimitat, fără a fi necesară vizarea anuală;”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>I.3.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articolul 13 alineatul (2) se abrogă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II. Regulamentul privind desfășurarea comerțului stradal pe teritoriul municipiului Sfântu Gheorghe, anexa nr. 2 la hotărâre, se modifică și se completează, după cum urmează: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II.1.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La articolul 23, litera b) va avea următorul cuprins: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„b) Dezafectarea terasei de către comerciant în termen de 15 zile de la constatarea contravenției”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 xml:space="preserve">Art. 2. </w:t>
      </w:r>
      <w:r>
        <w:rPr>
          <w:sz w:val="22"/>
          <w:szCs w:val="22"/>
          <w:lang w:val="ro-RO"/>
        </w:rPr>
        <w:t>– Regulamentul pentru autorizarea desfăşurării activităților comerciale și a serviciilor de piață anexa nr. 1 și Regulamentul privind desfăşurărea comerțului stradal pe teritoriul municipiului Sfântu Gheorghe anexa nr. 2 se înlocuiesc cu anexele nr. 3 și nr. 4 la prezenta hotărâre din care fac parte integrantă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hu-HU"/>
        </w:rPr>
        <w:t>Art. 3.</w:t>
      </w:r>
      <w:r>
        <w:rPr>
          <w:sz w:val="22"/>
          <w:szCs w:val="22"/>
          <w:lang w:val="hu-HU"/>
        </w:rPr>
        <w:t xml:space="preserve"> – Cu executarea prezentei hotărâri se încredinţează Compartimentul pentru autorizarea activităţilor economice, Compar</w:t>
      </w:r>
      <w:r>
        <w:rPr>
          <w:sz w:val="22"/>
          <w:szCs w:val="22"/>
          <w:lang w:val="ro-RO"/>
        </w:rPr>
        <w:t>timentul de emitere a autorizaţiilor de construcţii şi desfiinţare, Biroul locativ și ocuparea domeniului public, Compartimentul de relaţii cu publicul, informaţii, registratură şi Poliţia Locală a municipiului Sfântu Gheorgh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fântu Gheorghe, la ___________2022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PREŞEDINTE DE ŞEDINŢĂ,</w:t>
        <w:tab/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3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1">
    <w:name w:val="Char1 Char Char1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5:00Z</dcterms:created>
  <dc:creator>Kertesz.Eva</dc:creator>
  <dc:description/>
  <cp:keywords/>
  <dc:language>en-US</dc:language>
  <cp:lastModifiedBy>Tunde</cp:lastModifiedBy>
  <cp:lastPrinted>2022-10-17T09:29:00Z</cp:lastPrinted>
  <dcterms:modified xsi:type="dcterms:W3CDTF">2022-10-21T07:14:00Z</dcterms:modified>
  <cp:revision>22</cp:revision>
  <dc:subject/>
  <dc:title>Nr</dc:title>
</cp:coreProperties>
</file>