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67.064/17.10.202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de-DE"/>
        </w:rPr>
        <w:t xml:space="preserve">privind necesitatea modificării și completării Regulamentului privind autorizarea desfăşurarii activităților comerciale și al serviciilor de piață </w:t>
      </w:r>
      <w:r>
        <w:rPr>
          <w:b/>
          <w:sz w:val="24"/>
          <w:szCs w:val="24"/>
          <w:lang w:val="ro-RO"/>
        </w:rPr>
        <w:t xml:space="preserve">și a Regulamentului privind desfășurarea comerțului stradal </w:t>
      </w:r>
      <w:r>
        <w:rPr>
          <w:b/>
          <w:sz w:val="24"/>
          <w:szCs w:val="24"/>
          <w:lang w:val="de-DE"/>
        </w:rPr>
        <w:t xml:space="preserve">pe teritoriul Municipiului Sfântu Gheorghe (Anexa nr. 1 și Anexa nr.2 la H.C.L. nr.87/2017) </w:t>
      </w:r>
    </w:p>
    <w:p>
      <w:pPr>
        <w:pStyle w:val="Normal"/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de-DE"/>
        </w:rPr>
        <w:tab/>
        <w:t>Prin modificarea și completarea Regulamentului privind autorizarea desfășurării activităților comerciale și al serviciilor de piață pe teritoriul municipiului Sfântu Gheorghe (Anexa nr. 1 la H.C.L. nr. 87/2017) se modifică art.5, lit. i) unde sunt definite suprafețele structurilor de vânzare, pentru ca acestea să fie în concordanță cu prevederile O.G. 99/2000 privind comercializarea produselor și serviciilor de piață, cu modificările și completările ulterioare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Prin modificarea și completarea Regulamentului privind </w:t>
      </w:r>
      <w:r>
        <w:rPr>
          <w:sz w:val="24"/>
          <w:szCs w:val="24"/>
          <w:lang w:val="ro-RO"/>
        </w:rPr>
        <w:t>desfășurarea comerțului stradal</w:t>
      </w:r>
      <w:r>
        <w:rPr>
          <w:sz w:val="24"/>
          <w:szCs w:val="24"/>
          <w:lang w:val="de-DE"/>
        </w:rPr>
        <w:t xml:space="preserve"> pe teritoriul Municipiului Sfântu Gheorghe (Anexa nr.2 la H.C.L. nr.87/2017)  se completează art. 23, lit. b) cu precizări privind obligația dezafectării teraselor în cazul neachitării taxei pentru ocuparea domeniului public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vând în vedere considerentele enumerate mai sus, considerăm, că este oportună şi necesară modificarea Regulamentului privind autorizarea desfăşurarii activităților comerciale și al serviciilor de piață și a Regulamentului privind desfășurarea comerțului stradal pe teritoriul Municipiului Sfântu Gheorghe (Anexa nr. 1 și Anexa nr.2 la H.C.L. nr.87/2017), fapt pentru care propun spre dezbatere şi aprobare proiectul de hotărâre nr. 37.069/17.10.2022 întocmit în aceste sens. </w:t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>PRIMAR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ro-RO"/>
        </w:rPr>
        <w:tab/>
        <w:tab/>
        <w:tab/>
        <w:tab/>
        <w:t xml:space="preserve">Antal </w:t>
      </w:r>
      <w:r>
        <w:rPr>
          <w:sz w:val="24"/>
          <w:szCs w:val="24"/>
          <w:lang w:val="hu-HU"/>
        </w:rPr>
        <w:t>Árpád-Andr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10:00Z</dcterms:created>
  <dc:creator>Ildiko</dc:creator>
  <dc:description/>
  <cp:keywords/>
  <dc:language>en-US</dc:language>
  <cp:lastModifiedBy>User</cp:lastModifiedBy>
  <cp:lastPrinted>2022-10-18T13:18:00Z</cp:lastPrinted>
  <dcterms:modified xsi:type="dcterms:W3CDTF">2022-10-18T10:24:00Z</dcterms:modified>
  <cp:revision>12</cp:revision>
  <dc:subject/>
  <dc:title>REFERAT DE APROBARE</dc:title>
</cp:coreProperties>
</file>