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pt-BR" w:eastAsia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 w:eastAsia="ro-RO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pt-BR" w:eastAsia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 w:eastAsia="ro-RO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pt-BR" w:eastAsia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 w:eastAsia="ro-RO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pt-BR" w:eastAsia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 w:eastAsia="ro-RO"/>
        </w:rPr>
        <w:t>Nr. 9537/17.02.2023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pt-BR" w:eastAsia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 w:eastAsia="ro-RO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t-BR" w:eastAsia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 w:eastAsia="ro-RO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t-BR" w:eastAsia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 w:eastAsia="ro-RO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t-BR" w:eastAsia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 w:eastAsia="ro-RO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t-BR" w:eastAsia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 w:eastAsia="ro-RO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t-BR" w:eastAsia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 w:eastAsia="ro-RO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t-BR" w:eastAsia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 w:eastAsia="ro-RO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t-BR" w:eastAsia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 w:eastAsia="ro-RO"/>
        </w:rPr>
        <w:t>REFER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t-BR" w:eastAsia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 w:eastAsia="ro-RO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vând în vedere adresa nr. 114/17.02.2023 al directorului general SEPSI REKREATIV SA Sfântu Gheorghe, înregistrată la Primăria Municipiului Sfântu Gheorghe sub nr. 9536/17.02.2023, prin care solicită introducerea unei noi taxe la Complexul sportiv municipal, secțiunea Sala sport Vânătorilor, după cum urmează: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tbl>
      <w:tblPr>
        <w:tblW w:w="88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6"/>
        <w:gridCol w:w="2213"/>
        <w:gridCol w:w="2956"/>
      </w:tblGrid>
      <w:tr>
        <w:trPr>
          <w:trHeight w:val="452" w:hRule="atLeast"/>
        </w:trPr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o-RO"/>
              </w:rPr>
              <w:t>Închiriere spațiu pe termen lung - pentru conferințe, meetinguri, cursuri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o-RO"/>
              </w:rPr>
              <w:t xml:space="preserve">1000 lei/lună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ațiul se poate închiria pe o perioadă minim de 1 lună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pt-BR" w:eastAsia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 w:eastAsia="ro-RO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pt-BR" w:eastAsia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 w:eastAsia="ro-RO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pt-BR" w:eastAsia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 w:eastAsia="ro-RO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t-BR" w:eastAsia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 w:eastAsia="ro-RO"/>
        </w:rPr>
        <w:t>Consilier,</w:t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bCs/>
          <w:sz w:val="24"/>
          <w:szCs w:val="24"/>
          <w:lang w:val="pt-BR" w:eastAsia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 w:eastAsia="ro-RO"/>
        </w:rPr>
        <w:t>Szabó Kinga</w:t>
      </w:r>
    </w:p>
    <w:sectPr>
      <w:type w:val="nextPage"/>
      <w:pgSz w:w="11906" w:h="16838"/>
      <w:pgMar w:left="1701" w:right="1418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1:53:00Z</dcterms:created>
  <dc:creator>Balint.Tunde</dc:creator>
  <dc:description/>
  <cp:keywords/>
  <dc:language>en-US</dc:language>
  <cp:lastModifiedBy>Balint.Tunde</cp:lastModifiedBy>
  <dcterms:modified xsi:type="dcterms:W3CDTF">2023-02-17T11:53:00Z</dcterms:modified>
  <cp:revision>2</cp:revision>
  <dc:subject/>
  <dc:title/>
</cp:coreProperties>
</file>